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внесении изменений в решение Кромского поселкового Совета народных депутатов №31-1ПС от 24.12.2024г. «О бюджете  городского поселения Кромы Кромского района Орловской области на 2025 год  и на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 «10»  декабря 2025 г. №39-4ПС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135,74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381,34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754,401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135,74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451,99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83,75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5-12-11T10:57:00Z</cp:lastPrinted>
  <dcterms:modified xsi:type="dcterms:W3CDTF">2025-12-11T07:57:00Z</dcterms:modified>
  <cp:revision>262</cp:revision>
  <dc:subject/>
  <dc:title>Приложение 12 </dc:title>
</cp:coreProperties>
</file>